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Fructul, care se numeste zmeura, este de culoare rosie, cu miros placut si gust acrisor-aromat. Zmeura se cultiva din doua motive: pentru consumul fructelor în stare proaspata ?i pentru procesare industriala. Din zmeura se extrage xilitolul, care este un îndulcitor artificial folosit mai ales în tratarea ?i prevenirea cariilor dentar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Zmeurul înflore?te începând din mai pâna în iulie. Cre?te spontan în locuri stâncoase, lumini?uri de paduri, regiuni deluroase si muntoase. Zmeura poate fi intâlnita pe întreg teritoriul României, fiind o planta specifica zonelor cu clima temperat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Zmeurul (Rubus idaeus) este un arbust tufos, peren, cu lastari târâtori, cu tulpini drepte, arcuite spre vârf, cu ghimpi drepti, de forma unor ace, adeseori plasa?i numai pe partea inferioara. </w:t>
      </w:r>
      <w:r>
        <w:rPr/>
        <w:t>Zmeurul apar?ine familiei Rosacea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34:00Z</dcterms:created>
  <dc:creator>ws20</dc:creator>
  <dc:description/>
  <cp:keywords/>
  <dc:language>en-US</dc:language>
  <cp:lastModifiedBy>ws20</cp:lastModifiedBy>
  <dcterms:modified xsi:type="dcterms:W3CDTF">2012-04-12T08:34:00Z</dcterms:modified>
  <cp:revision>3</cp:revision>
  <dc:subject/>
  <dc:title/>
</cp:coreProperties>
</file>